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9569844"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9810235"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